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 xml:space="preserve">CAT 3500-serie </w:t>
      </w:r>
      <w:r>
        <w:rPr>
          <w:sz w:val="24"/>
        </w:rPr>
        <w:t>-engines</w:t>
        <w:tab/>
        <w:t>17.08.00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134"/>
        <w:gridCol w:w="850"/>
        <w:gridCol w:w="1418"/>
        <w:gridCol w:w="1134"/>
        <w:gridCol w:w="850"/>
        <w:gridCol w:w="1276"/>
        <w:gridCol w:w="992"/>
        <w:gridCol w:w="1560"/>
        <w:gridCol w:w="992"/>
        <w:gridCol w:w="1701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Engin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Gearbox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P-propell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e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Nozzl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W/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W/RP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PM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d. rati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a 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oretical Bollard pull (Ton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Dia 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Theoretical Bollard pull (Tons)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8B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8/78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8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87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31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/ 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/1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6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8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31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/1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5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½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2B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0/13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0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/ 11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9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9/15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9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/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,18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9/15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/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56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,18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½ /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/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6B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1/167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,94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99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1/20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5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1/20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,6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2H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,18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ve is some indicative combinations with high reduction ratio and large dia highly effective propeller, but please observe, that many other solutions are possible.  </w:t>
      </w:r>
      <w:r>
        <w:rPr>
          <w:rFonts w:cs="Arial Black" w:ascii="Arial Black" w:hAnsi="Arial Black"/>
        </w:rPr>
        <w:t>mekanord</w:t>
      </w:r>
      <w:r>
        <w:rPr/>
        <w:t>: Phone: + 45 96 20 14 00,  Fax: + 45 96 20 14 14,  e-mail:  mekanord@mekanord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  <w:t>F: margit/breve/matching/CAT1a.doc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30:00Z</dcterms:created>
  <dc:creator>Britta Pedersen</dc:creator>
  <dc:description/>
  <dc:language>en-US</dc:language>
  <cp:lastModifiedBy>Britta Pedersen</cp:lastModifiedBy>
  <cp:lastPrinted>2000-08-24T11:00:00Z</cp:lastPrinted>
  <dcterms:modified xsi:type="dcterms:W3CDTF">2000-08-24T09:06:00Z</dcterms:modified>
  <cp:revision>8</cp:revision>
  <dc:subject/>
  <dc:title>Matching list for CAT 3500 - engines</dc:title>
</cp:coreProperties>
</file>