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5593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Caterpillar 3300 + 3400 series</w:t>
      </w:r>
      <w:r>
        <w:rPr>
          <w:sz w:val="24"/>
        </w:rPr>
        <w:tab/>
        <w:t>08.03.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ngine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Gearbox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ropeller</w:t>
            </w:r>
          </w:p>
        </w:tc>
      </w:tr>
      <w:tr>
        <w:trPr/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Open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ozzl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HP/kW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F= kW / RPM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ed.ratio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5/1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7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7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4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9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0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5/2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2/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1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/2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65/2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5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8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/2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2/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0/3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5/3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4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80/3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03/3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0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1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15/3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40/4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2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50/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00/4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4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0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15/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24/4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35/4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50/4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20/5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,8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2"/>
        </w:rPr>
      </w:pPr>
      <w:r>
        <w:rPr>
          <w:sz w:val="12"/>
        </w:rPr>
        <w:t>F: margit/breve/matching/caterpillar33+34.doc</w:t>
      </w:r>
    </w:p>
    <w:sectPr>
      <w:type w:val="nextPage"/>
      <w:pgSz w:orient="landscape" w:w="16838" w:h="11906"/>
      <w:pgMar w:left="850" w:right="461" w:gutter="0" w:header="0" w:top="46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1:06:00Z</dcterms:created>
  <dc:creator>Britta Pedersen</dc:creator>
  <dc:description/>
  <dc:language>en-US</dc:language>
  <cp:lastModifiedBy>Lis_J</cp:lastModifiedBy>
  <cp:lastPrinted>2002-06-18T13:08:00Z</cp:lastPrinted>
  <dcterms:modified xsi:type="dcterms:W3CDTF">2002-06-18T11:31:00Z</dcterms:modified>
  <cp:revision>4</cp:revision>
  <dc:subject/>
  <dc:title>Engine</dc:title>
</cp:coreProperties>
</file>