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Cummins</w:t>
      </w:r>
      <w:r>
        <w:rPr/>
        <w:t>-engines</w:t>
        <w:tab/>
        <w:t>18.08.00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993"/>
        <w:gridCol w:w="1134"/>
        <w:gridCol w:w="1275"/>
        <w:gridCol w:w="1276"/>
        <w:gridCol w:w="992"/>
        <w:gridCol w:w="993"/>
        <w:gridCol w:w="1134"/>
        <w:gridCol w:w="1417"/>
        <w:gridCol w:w="1134"/>
        <w:gridCol w:w="1276"/>
      </w:tblGrid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Engi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Gearbox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.P-propell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Ope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In Nozz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kW / 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kW/RP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P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iameter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(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heoretical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0"/>
                <w:u w:val="single"/>
              </w:rPr>
              <w:t>Bollard pull (T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iameter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heoretical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0"/>
                <w:u w:val="single"/>
              </w:rPr>
              <w:t>Bollard pull (To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BTA5.9-M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5/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066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CTA8.3-M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3/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08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855-M Big ca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3/1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0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0H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06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T855M Big c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76/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0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T855M Big c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0/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1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5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TA855-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57/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14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NTA14-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23/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1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37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19-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12/4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1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37H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19-M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67/5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2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37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5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94: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19-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40/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2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5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VTA28-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95/67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2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50HS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53: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89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38-M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23/8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3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,1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38-M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34/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40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94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38-M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80/12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4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8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,31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TA50-M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27/14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57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HS/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56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,18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>Above is some indicative combinations with high reduction ratio and large dia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19"/>
        </w:rPr>
        <w:t>mekanord</w:t>
      </w:r>
      <w:r>
        <w:rPr>
          <w:sz w:val="19"/>
        </w:rPr>
        <w:t>: Phone: + 45 96 20 14 00,  Fax: + 45 96 20 14 14,  e-mail: mekanord@mekanord.dk</w:t>
      </w:r>
    </w:p>
    <w:p>
      <w:pPr>
        <w:pStyle w:val="Normal"/>
        <w:rPr>
          <w:sz w:val="7"/>
        </w:rPr>
      </w:pPr>
      <w:r>
        <w:rPr>
          <w:sz w:val="7"/>
        </w:rPr>
        <w:t>F:/margit/breve/matching/cummin1b.doc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3:29:00Z</dcterms:created>
  <dc:creator>Britta Pedersen</dc:creator>
  <dc:description/>
  <dc:language>en-US</dc:language>
  <cp:lastModifiedBy>Britta Pedersen</cp:lastModifiedBy>
  <cp:lastPrinted>2000-08-22T10:46:00Z</cp:lastPrinted>
  <dcterms:modified xsi:type="dcterms:W3CDTF">2000-08-22T08:47:00Z</dcterms:modified>
  <cp:revision>3</cp:revision>
  <dc:subject/>
  <dc:title>Engine</dc:title>
</cp:coreProperties>
</file>