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jc w:val="right"/>
        <w:rPr/>
      </w:pPr>
      <w:r>
        <w:rPr/>
        <w:t>09.03.98</w:t>
      </w:r>
    </w:p>
    <w:p>
      <w:pPr>
        <w:pStyle w:val="Normal"/>
        <w:ind w:right="-709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chinglist for CUMMINS marinediesels and Mekanord C.P.-gearbox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1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676"/>
        <w:gridCol w:w="1236"/>
        <w:gridCol w:w="2191"/>
        <w:gridCol w:w="1705"/>
        <w:gridCol w:w="1062"/>
        <w:gridCol w:w="1766"/>
        <w:gridCol w:w="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os</w:t>
            </w:r>
          </w:p>
        </w:tc>
        <w:tc>
          <w:tcPr>
            <w:tcW w:w="4533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 continuo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inetype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ing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type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. ratios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ting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type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d. ratio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CTA 8,3 M1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HP/21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97-2,48-3,06-3,5-4,06-4,5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HP/2500RP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H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97-2,48-306-3,5-4,06-4,5: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855M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97-2,48-3,06-3,5-4,06-4,5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T855M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97-2,47-2,96-3,52-3,95-4,47-5,12-5,93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TA855M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97-2,47-2,96-3,52-3,95-4,47-5,12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T19M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48-3,0-3,54-4,14-4,55-5,11-5,9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13-2,5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TA19M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2-4,14-4,65-5,12-5,94-6,9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13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TA19M3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2-4,14-4,65-5,12-5,9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13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TA28M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7-4,11-4,65-5,17-5,53-5,9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03-2,46-3,0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TA38M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HP/16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7-4,11-4,65-5,17-5,53-5,9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0HP/16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96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7-4,11-4,65-5,17-5,53-5,9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,96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TA38M1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HP/16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7-4,11-4,65-5,17-5,53-5,9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HP/16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03-2,46-3,0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7-4,11-4,65-5,17-5,53-5,9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HP/1800RP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48-4,15-4,56-5,04-5,87: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SH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03-2,46-3,0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0HP/1800RP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HSC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03-2,46-3,04: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TA38M2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7-4,11-4,65-5,17-5,53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03-2,46-3,0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48-4,15-4,56-5,04-5,87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HP/1800RP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HS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48-4,15-5,12: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03-2,46-3,0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HP/1800RP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HSC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03-2,46-3,04: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TA50M2</w:t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/80HS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48-4,15-5,12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HP/1800RP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/LD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2-4,05-4,94-6,06: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0HSC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03-2,46-3,04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0HP/1800RPM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/LD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2-4,05-4,94-6,06:1</w:t>
            </w:r>
          </w:p>
        </w:tc>
        <w:tc>
          <w:tcPr>
            <w:tcW w:w="170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0HP/1900RP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HS/LD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,04-3,52-4,05-4,94-6,06:1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142" w:right="-709" w:hanging="0"/>
        <w:rPr>
          <w:sz w:val="22"/>
          <w:szCs w:val="22"/>
        </w:rPr>
      </w:pPr>
      <w:r>
        <w:rPr>
          <w:sz w:val="22"/>
          <w:szCs w:val="22"/>
        </w:rPr>
        <w:t>Please note that Mekanord has special C.P.-gears in 2-steps for high reduction ratios and possible counterrotating propeller. Further special installations for large sailing ship and also frontgearboxes. Please ask  Mekanord (phone: +45 98420311  Fax: +45 98425523) for details.</w:t>
      </w:r>
    </w:p>
    <w:sectPr>
      <w:type w:val="nextPage"/>
      <w:pgSz w:w="11906" w:h="16838"/>
      <w:pgMar w:left="1134" w:right="1134" w:gutter="0" w:header="0" w:top="357" w:footer="0" w:bottom="2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7:08:00Z</dcterms:created>
  <dc:creator>Mekanord</dc:creator>
  <dc:description/>
  <dc:language>en-US</dc:language>
  <cp:lastModifiedBy>Mekanord</cp:lastModifiedBy>
  <cp:lastPrinted>1998-03-09T13:02:00Z</cp:lastPrinted>
  <dcterms:modified xsi:type="dcterms:W3CDTF">1998-03-10T07:08:00Z</dcterms:modified>
  <cp:revision>2</cp:revision>
  <dc:subject/>
  <dc:title>Matchinglist for CUMMINS marinediesels and Mekanord C</dc:title>
</cp:coreProperties>
</file>