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Deutz</w:t>
      </w:r>
      <w:r>
        <w:rPr/>
        <w:t>-engines I</w:t>
        <w:tab/>
        <w:t>17.08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1134"/>
        <w:gridCol w:w="1276"/>
        <w:gridCol w:w="1275"/>
        <w:gridCol w:w="993"/>
        <w:gridCol w:w="1275"/>
        <w:gridCol w:w="1276"/>
        <w:gridCol w:w="1559"/>
        <w:gridCol w:w="993"/>
        <w:gridCol w:w="1559"/>
      </w:tblGrid>
      <w:tr>
        <w:trPr/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Eng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Gearbox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C.P.-Propelle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</w:rPr>
            </w:pPr>
            <w:r>
              <w:rPr>
                <w:sz w:val="23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In Nozzl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kW/RPM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Red. rati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RP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Dia.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heoretical  Bollard pull 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Dia.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Theoretical  Bollard pull (Tons)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F 6M 1015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0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102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0HS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12:1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10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3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6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22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,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BF 6M 1015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1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0H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12: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4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BF 8M 1015C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48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16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37HS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94: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54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½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64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7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49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,2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16 V8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22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50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94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8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,8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67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8,7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16 V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39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00HS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94: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8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30-2HS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14: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½S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4,0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16 V16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814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4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30H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,53: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½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,9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30-2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8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3,2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31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7,0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8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15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00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6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/LD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,56: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29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4,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36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,7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-2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18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½ / 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1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6,7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79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0,9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016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56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/LD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,56: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3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,2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-2HS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18: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½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,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6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,4</w:t>
            </w:r>
          </w:p>
        </w:tc>
      </w:tr>
      <w:tr>
        <w:trPr/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370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00</w:t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9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67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,1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42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4,9</w:t>
            </w:r>
          </w:p>
        </w:tc>
      </w:tr>
      <w:tr>
        <w:trPr/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-2HS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,93: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9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1,8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87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,9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0,84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,67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1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3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,3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7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5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-2HS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9,18: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96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3,4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89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22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00HS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,94:1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4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½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51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2,8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43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0,3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50HS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,35: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0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,1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6,7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97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4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TBD 620 V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0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5800H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4,94: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1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1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650HS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7,35: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4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91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7,0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2,78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  <w:t>35,5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mekanord@mekanord.dk</w:t>
      </w:r>
    </w:p>
    <w:p>
      <w:pPr>
        <w:pStyle w:val="Normal"/>
        <w:rPr>
          <w:sz w:val="10"/>
        </w:rPr>
      </w:pPr>
      <w:r>
        <w:rPr>
          <w:sz w:val="10"/>
        </w:rPr>
        <w:t>F:margit/breve/matching/deutz-1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14:00Z</dcterms:created>
  <dc:creator>Britta Pedersen</dc:creator>
  <dc:description/>
  <dc:language>en-US</dc:language>
  <cp:lastModifiedBy>Britta Pedersen</cp:lastModifiedBy>
  <cp:lastPrinted>2000-08-22T09:34:00Z</cp:lastPrinted>
  <dcterms:modified xsi:type="dcterms:W3CDTF">2000-08-30T11:50:00Z</dcterms:modified>
  <cp:revision>4</cp:revision>
  <dc:subject/>
  <dc:title>Engine</dc:title>
</cp:coreProperties>
</file>