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Deutz</w:t>
      </w:r>
      <w:r>
        <w:rPr/>
        <w:t>-engines II</w:t>
        <w:tab/>
        <w:t>17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0"/>
        <w:gridCol w:w="709"/>
        <w:gridCol w:w="1131"/>
        <w:gridCol w:w="1421"/>
        <w:gridCol w:w="1134"/>
        <w:gridCol w:w="838"/>
        <w:gridCol w:w="863"/>
        <w:gridCol w:w="1276"/>
        <w:gridCol w:w="1701"/>
        <w:gridCol w:w="1134"/>
        <w:gridCol w:w="1701"/>
      </w:tblGrid>
      <w:tr>
        <w:trPr/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Engine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Gearbo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C.P.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W/RPM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d. rati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Diameter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Diameter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V 6M 6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4: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6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3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8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4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8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4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9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4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9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2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6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12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8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12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3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16 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6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4: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</w:rPr>
        <w:t>mekanord</w:t>
      </w:r>
      <w:r>
        <w:rPr/>
        <w:t>: Phone: + 45 96 20 14 00,  Fax: + 45 96 20 14 14,  e-mail:  mekanord@mekanord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  <w:t>F/:margitbreve/matching/deutz-2a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15:00Z</dcterms:created>
  <dc:creator>Britta Pedersen</dc:creator>
  <dc:description/>
  <dc:language>en-US</dc:language>
  <cp:lastModifiedBy>Britta Pedersen</cp:lastModifiedBy>
  <cp:lastPrinted>2000-08-22T10:54:00Z</cp:lastPrinted>
  <dcterms:modified xsi:type="dcterms:W3CDTF">2000-08-22T08:56:00Z</dcterms:modified>
  <cp:revision>7</cp:revision>
  <dc:subject/>
  <dc:title>Engine</dc:title>
</cp:coreProperties>
</file>