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Deutz</w:t>
      </w:r>
      <w:r>
        <w:rPr/>
        <w:t>-engines II</w:t>
        <w:tab/>
        <w:t>18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0"/>
        <w:gridCol w:w="709"/>
        <w:gridCol w:w="1131"/>
        <w:gridCol w:w="1421"/>
        <w:gridCol w:w="1134"/>
        <w:gridCol w:w="838"/>
        <w:gridCol w:w="1005"/>
        <w:gridCol w:w="1134"/>
        <w:gridCol w:w="1701"/>
        <w:gridCol w:w="1134"/>
        <w:gridCol w:w="1701"/>
      </w:tblGrid>
      <w:tr>
        <w:trPr/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Engine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Gearbox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C.P.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W/RP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d. rat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P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iameter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heoretical 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iameter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oretical Bollard pull</w:t>
            </w:r>
            <w:r>
              <w:rPr>
                <w:u w:val="single"/>
              </w:rPr>
              <w:t>(Tons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V 6M 6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6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3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8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8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24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BV 9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/1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4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9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0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6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2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8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2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3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BV 16 M 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6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0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4: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</w:rPr>
        <w:t>mekanord</w:t>
      </w:r>
      <w:r>
        <w:rPr/>
        <w:t>: Phone: + 45 96 20 14 00,  Fax: + 45 96 20 14 14,  e-mail:  mekanord@mekanord.dk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  <w:t>F:/margit/breve/matching/deutz-2b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0:00Z</dcterms:created>
  <dc:creator>Britta Pedersen</dc:creator>
  <dc:description/>
  <dc:language>en-US</dc:language>
  <cp:lastModifiedBy>Britta Pedersen</cp:lastModifiedBy>
  <cp:lastPrinted>2000-08-22T10:56:00Z</cp:lastPrinted>
  <dcterms:modified xsi:type="dcterms:W3CDTF">2000-08-22T08:56:00Z</dcterms:modified>
  <cp:revision>6</cp:revision>
  <dc:subject/>
  <dc:title>Engine</dc:title>
</cp:coreProperties>
</file>