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MAK (Caterpillar)</w:t>
      </w:r>
      <w:r>
        <w:rPr/>
        <w:t>-engines (Series M20 &amp; M25)</w:t>
        <w:tab/>
        <w:t>15.11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993"/>
        <w:gridCol w:w="1275"/>
        <w:gridCol w:w="993"/>
        <w:gridCol w:w="992"/>
        <w:gridCol w:w="1134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Heading4"/>
              <w:rPr/>
            </w:pPr>
            <w:r>
              <w:rPr/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M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20/1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>VP11/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0/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1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6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M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60/1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20/20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5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M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30/2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10/232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3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06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6M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/2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50/25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2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M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20/3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3,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00/3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M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10/35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3,6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2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00/367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2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 xml:space="preserve">: Phone: + 45 96 20 14 00,  Fax: + 45 96 20 14 14,  e-mail:  mekanord@mekanord.dk </w:t>
        <w:tab/>
        <w:t xml:space="preserve">                                                         *= Theoretical</w:t>
      </w:r>
    </w:p>
    <w:sectPr>
      <w:type w:val="nextPage"/>
      <w:pgSz w:orient="landscape" w:w="16838" w:h="11906"/>
      <w:pgMar w:left="1134" w:right="1134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4:36:00Z</dcterms:created>
  <dc:creator>Britta Pedersen</dc:creator>
  <dc:description/>
  <dc:language>en-US</dc:language>
  <cp:lastModifiedBy>Britta Pedersen</cp:lastModifiedBy>
  <cp:lastPrinted>2000-11-15T13:17:00Z</cp:lastPrinted>
  <dcterms:modified xsi:type="dcterms:W3CDTF">2000-11-15T12:35:00Z</dcterms:modified>
  <cp:revision>6</cp:revision>
  <dc:subject/>
  <dc:title>Engine</dc:title>
</cp:coreProperties>
</file>