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Mitsubishi</w:t>
      </w:r>
      <w:r>
        <w:rPr/>
        <w:t>-engines</w:t>
        <w:tab/>
        <w:t>17.08.00 R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1134"/>
        <w:gridCol w:w="1134"/>
        <w:gridCol w:w="993"/>
        <w:gridCol w:w="992"/>
        <w:gridCol w:w="1134"/>
        <w:gridCol w:w="992"/>
        <w:gridCol w:w="1559"/>
        <w:gridCol w:w="993"/>
        <w:gridCol w:w="1559"/>
      </w:tblGrid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C.P-propell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4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Dia. 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Theroetical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Dia.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Theroetical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6B3 MPT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5/4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6A3 MP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5/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6R MP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0/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6R2 MP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/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A MP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/7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HS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3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9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A MP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4/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2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A MPT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1/9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0-2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4:1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N MP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5/7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½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N MP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9/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N MP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9/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3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R MPT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0/120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/L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6: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-2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8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/11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2R MPTK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0/128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6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/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6R MPT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0/159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6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6R MPTK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0/17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6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16R-S MPT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0/22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7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93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6U MPT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7/13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94: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½/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6U MPT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/1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94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tabs>
          <w:tab w:val="clear" w:pos="1304"/>
          <w:tab w:val="right" w:pos="14459" w:leader="none"/>
        </w:tabs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 xml:space="preserve">: Phone: + 45 96 20 14 00,  Fax: + 45 96 20 14 14,  e-mail:  </w:t>
      </w:r>
      <w:hyperlink r:id="rId2">
        <w:r>
          <w:rPr>
            <w:rStyle w:val="InternetLink"/>
          </w:rPr>
          <w:t>mekanord@mekanord.dk</w:t>
        </w:r>
      </w:hyperlink>
      <w:r>
        <w:rPr>
          <w:sz w:val="19"/>
        </w:rPr>
        <w:tab/>
      </w:r>
      <w:r>
        <w:rPr>
          <w:sz w:val="7"/>
        </w:rPr>
        <w:t>F:/margit/breve/matching/mitsub1a.doc</w:t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kanord@mekanord.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28:00Z</dcterms:created>
  <dc:creator>Britta Pedersen</dc:creator>
  <dc:description/>
  <dc:language>en-US</dc:language>
  <cp:lastModifiedBy>Britta Pedersen</cp:lastModifiedBy>
  <cp:lastPrinted>2000-09-01T14:13:00Z</cp:lastPrinted>
  <dcterms:modified xsi:type="dcterms:W3CDTF">2000-09-01T12:13:00Z</dcterms:modified>
  <cp:revision>5</cp:revision>
  <dc:subject/>
  <dc:title>Engine</dc:title>
</cp:coreProperties>
</file>