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 xml:space="preserve">Scania </w:t>
      </w:r>
      <w:r>
        <w:rPr>
          <w:sz w:val="24"/>
        </w:rPr>
        <w:t>-engines</w:t>
        <w:tab/>
        <w:t>01.10.03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850"/>
        <w:gridCol w:w="1701"/>
        <w:gridCol w:w="567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4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9/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9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6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9/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7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I 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3/3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4/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I 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1/4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I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8/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5/5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5/5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1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0/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0/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89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indicated some possibl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F\:margit\breve\matching\scania10-04-0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9:01:00Z</dcterms:created>
  <dc:creator>Britta Pedersen</dc:creator>
  <dc:description/>
  <dc:language>en-US</dc:language>
  <cp:lastModifiedBy>Lis_A</cp:lastModifiedBy>
  <cp:lastPrinted>2001-04-10T11:11:00Z</cp:lastPrinted>
  <dcterms:modified xsi:type="dcterms:W3CDTF">2003-10-01T12:11:00Z</dcterms:modified>
  <cp:revision>6</cp:revision>
  <dc:subject/>
  <dc:title>Engine</dc:title>
</cp:coreProperties>
</file>