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, Mulhouse</w:t>
      </w:r>
      <w:r>
        <w:rPr/>
        <w:t>-engines</w:t>
        <w:tab/>
        <w:t>11.10.01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/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/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800/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V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50/42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00/3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6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00/43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4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00/4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0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</w:t>
      </w:r>
      <w:hyperlink r:id="rId2">
        <w:r>
          <w:rPr>
            <w:rStyle w:val="InternetLink"/>
          </w:rPr>
          <w:t>mekanord@mekanord.dk</w:t>
        </w:r>
      </w:hyperlink>
      <w:r>
        <w:rPr>
          <w:sz w:val="20"/>
        </w:rPr>
        <w:t xml:space="preserve">                                                  * = Theoretical</w:t>
      </w:r>
      <w:r>
        <w:br w:type="page"/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Wartsila</w:t>
      </w:r>
      <w:r>
        <w:rPr>
          <w:sz w:val="24"/>
        </w:rPr>
        <w:t xml:space="preserve"> -engines</w:t>
        <w:tab/>
        <w:t>11.10.01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708"/>
        <w:gridCol w:w="1560"/>
        <w:gridCol w:w="850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60/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5/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HS/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0/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8L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20/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85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b w:val="false"/>
                <w:b w:val="false"/>
              </w:rPr>
            </w:pPr>
            <w:r>
              <w:rPr>
                <w:b w:val="false"/>
              </w:rPr>
              <w:t>6L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60/25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: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8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0/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90/3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n reques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20/5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n requ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60/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1: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n requ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8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80/7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: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n requ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                                 * = Theoretical</w:t>
      </w:r>
      <w:r>
        <w:br w:type="page"/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</w:t>
      </w:r>
      <w:r>
        <w:rPr/>
        <w:t xml:space="preserve"> -engines</w:t>
        <w:tab/>
        <w:t>15.11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850"/>
        <w:gridCol w:w="1276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L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60/8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5/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HS/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0/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20/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85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R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10/1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VP11½/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R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45/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10/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60/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940/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80/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b w:val="false"/>
                <w:b w:val="false"/>
              </w:rPr>
            </w:pPr>
            <w:r>
              <w:rPr>
                <w:b w:val="false"/>
              </w:rPr>
              <w:t>6L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60/25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8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0/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90/3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20/5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60/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8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80/7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        O.R.= On Request                     * = Theoretic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kanord@mekanord.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51:00Z</dcterms:created>
  <dc:creator>Britta Pedersen</dc:creator>
  <dc:description/>
  <dc:language>en-US</dc:language>
  <cp:lastModifiedBy>Britta Pedersen</cp:lastModifiedBy>
  <cp:lastPrinted>2001-10-12T14:02:00Z</cp:lastPrinted>
  <dcterms:modified xsi:type="dcterms:W3CDTF">2001-10-12T12:02:00Z</dcterms:modified>
  <cp:revision>4</cp:revision>
  <dc:subject/>
  <dc:title>Engine</dc:title>
</cp:coreProperties>
</file>