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sz w:val="24"/>
          <w:u w:val="none"/>
        </w:rPr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  <w:tab/>
        <w:t xml:space="preserve">Matching list for </w:t>
      </w:r>
      <w:r>
        <w:rPr>
          <w:b/>
          <w:sz w:val="24"/>
        </w:rPr>
        <w:t>Yanmar</w:t>
      </w:r>
      <w:r>
        <w:rPr>
          <w:sz w:val="24"/>
        </w:rPr>
        <w:t>-engines (medium speed) I</w:t>
        <w:tab/>
        <w:t>10.04.01</w:t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276"/>
        <w:gridCol w:w="992"/>
        <w:gridCol w:w="1134"/>
        <w:gridCol w:w="993"/>
        <w:gridCol w:w="850"/>
        <w:gridCol w:w="1701"/>
        <w:gridCol w:w="567"/>
        <w:gridCol w:w="1559"/>
        <w:gridCol w:w="993"/>
        <w:gridCol w:w="1559"/>
      </w:tblGrid>
      <w:tr>
        <w:trPr>
          <w:trHeight w:val="240" w:hRule="exact"/>
        </w:trPr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NY16-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1/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2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6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½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NY16-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5/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65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NY16A-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78/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29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53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NY16A-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59/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34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/10½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N165-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88/8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H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7: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/10½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9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N18A-D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1/6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4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57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/10½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1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8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N18A-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88/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65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0/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8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½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N18A-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62/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73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52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½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N18A-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36/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7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52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½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N21A-D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62/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8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4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½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N21A-U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36/10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9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4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½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2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0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N21A-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83/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1,03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4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½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70" w:hanging="0"/>
              <w:jc w:val="center"/>
              <w:rPr/>
            </w:pPr>
            <w:r>
              <w:rPr/>
              <w:t>6N21A-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56/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1,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52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N21A-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0/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1,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52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/11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8N21A-S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77/16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1,38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52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N21A-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24/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52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some indicative combinations with high reduction ratio and large diameter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 xml:space="preserve">: Phone: + 45 96 20 14 00,  Fax: + 45 96 20 14 14,  e-mail:  mekanord@mekanord.dk </w:t>
        <w:tab/>
        <w:t xml:space="preserve">                                                         *= Theoretical</w:t>
      </w:r>
    </w:p>
    <w:sectPr>
      <w:footerReference w:type="default" r:id="rId2"/>
      <w:type w:val="nextPage"/>
      <w:pgSz w:orient="landscape" w:w="16838" w:h="11906"/>
      <w:pgMar w:left="1138" w:right="1138" w:gutter="0" w:header="0" w:top="8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t>F\:margit\breve\matching\yanmar-mediumspeed-I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6:16:00Z</dcterms:created>
  <dc:creator>Britta Pedersen</dc:creator>
  <dc:description/>
  <dc:language>en-US</dc:language>
  <cp:lastModifiedBy>Lis_J</cp:lastModifiedBy>
  <cp:lastPrinted>2001-05-30T09:07:00Z</cp:lastPrinted>
  <dcterms:modified xsi:type="dcterms:W3CDTF">2001-05-30T07:09:00Z</dcterms:modified>
  <cp:revision>6</cp:revision>
  <dc:subject/>
  <dc:title>Engine</dc:title>
</cp:coreProperties>
</file>